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7"/>
        <w:gridCol w:w="2027"/>
        <w:gridCol w:w="2028"/>
        <w:gridCol w:w="2028"/>
      </w:tblGrid>
      <w:tr>
        <w:trPr>
          <w:trHeight w:val="1075" w:hRule="atLeast"/>
        </w:trPr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4610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НОВОСИБИРСКОЙ ОБЛАСТИ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Subtitle"/>
              <w:ind w:left="0" w:right="0" w:hanging="0"/>
              <w:rPr/>
            </w:pPr>
            <w:r>
              <w:rPr/>
              <w:t>ПРИКАЗ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6.06.201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400</w:t>
      </w:r>
    </w:p>
    <w:p>
      <w:pPr>
        <w:pStyle w:val="Normal1"/>
        <w:spacing w:before="120" w:after="0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12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25pt" to="50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г. Новосибирск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переоформлении лицензии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на осуществление медицинской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311"/>
        <w:spacing w:before="0" w:after="0"/>
        <w:rPr>
          <w:b/>
          <w:b/>
        </w:rPr>
      </w:pPr>
      <w:r>
        <w:rPr/>
        <w:tab/>
        <w:t xml:space="preserve">В соответствии с Федеральным законом от 21.11.2011 № 323-ФЗ «Об основах охраны здоровья граждан в Российской Федерации», Федеральным законом от 04.05.2011 № 99-ФЗ «О лицензировании отдельных видов деятельности», постановлением Правительства Российской Федерации от 16.04.2012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становлением Правительства Новосибирской области от 09.11.2015 № 401-п </w:t>
      </w:r>
      <w:r>
        <w:rPr>
          <w:szCs w:val="28"/>
          <w:lang w:eastAsia="ru-RU"/>
        </w:rPr>
        <w:t>«</w:t>
      </w:r>
      <w:r>
        <w:rPr/>
        <w:t xml:space="preserve">О министерстве здравоохранения Новосибирской области» </w:t>
      </w:r>
      <w:r>
        <w:rPr>
          <w:b/>
        </w:rPr>
        <w:t>п р и к а з ы в а ю:</w:t>
      </w:r>
    </w:p>
    <w:p>
      <w:pPr>
        <w:pStyle w:val="Normal"/>
        <w:ind w:firstLine="709"/>
        <w:jc w:val="both"/>
        <w:rPr>
          <w:szCs w:val="28"/>
        </w:rPr>
      </w:pPr>
      <w:r>
        <w:rPr/>
        <w:t>1. Переоформить лицензию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</w:t>
      </w:r>
      <w:r>
        <w:rPr>
          <w:szCs w:val="28"/>
        </w:rPr>
        <w:t xml:space="preserve"> следующим юридическим лиц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1) государственному бюджетному учреждению здравоохранения Новосибирской области «Государственная Новосибирская областная клиническая больница» (ГБУЗ НСО «ГНОКБ»), место нахождения: 630087, Новосибирская область, город Новосибирск, улица Немировича-Данченко, дом 130, ИНН 5403106150, ОГРН 1025401316820, лицензионное дело ЛО-54-01-004712, в связи с намерением лицензиата выполнять новые работы, оказывать новые услуги, составляющие лицензируемый вид деятельности, не указанные в лицензии на осуществление медицинской деятельности № ЛО-54-01-002844 от 05.09.2014, предоставленной государственному бюджетному учреждению здравоохранения Новосибирской области «Государственная Новосибирская областная клиническая больница» министерством здравоохранения Новосибирской области, на лицензию № ЛО-54-01-004403 от 16.06.2017, лицензия действует бессрочно, адреса мест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2383, Новосибирская область, город Куйбышев, улица Володарского, дом 6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 педиатрии, анестезиологии и реаниматологии, травматологии и ортопед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630001, Новосибирская область, город Новосибирск, улица Сухарная, дом 70/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акушерскому делу, акушерству и гинекологии (за исключением использования вспомогательных репродуктивных технологий), неонатологии, операционному делу, анестезиологии и реаниматологии, сестринскому делу, сестринскому делу в педиатрии, вакцинации (проведению профилактических прививок), трансфузиологии, ультразвуковой диагностике, функциональной диагностике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87, Новосибирская область, город Новосибирск, улица Немировича-Данченко, дом 128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медицинскому массажу, организации сестринского дела, рентгенологии, сестринскому делу, сестринскому делу в косметологии, сестринскому делу в педиатрии, физиотерапии, функциональной диагностике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гематологии, дерматовенерологии, детской кардиологии, детской онкологии, детской урологии-андрологии, акушерству и гинекологии (за исключением использования вспомогательных репродуктивных технологий), детской хирургии, детской эндокринологии, диабетологии, инфекционным болезням, кардиологии, клинической лабораторной диагностике, колопроктологии, косметологии, неврологии, аллергологии и иммунологии, нейрохирургии, нефрологии, онкологии, организации здравоохранения и общественному здоровью, ортодонтии, оториноларингологии (за исключением кохлеарной имплантации), офтальмологии, пластической хирургии, профпатологии, психиатрии, психиатрии-наркологии, пульмонологии, ревматологии, рентгенологии, сердечно-сосудистой хирургии, стоматологии детской, стоматологии ортопедической, стоматологии терапевтической, стоматологии хирургической, сурдологии-оториноларингологии, торакальной хирургии, травматологии и ортопедии, ультразвуковой диагностике, урологии, физиотерапии, функциональной диагностике, хирургии, челюстно-лицевой хирургии, эндокринологии, эндоскопии, гастроэнтер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профилактическ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профессиональной пригодности, экспертизе временной нетрудоспособности, экспертизе качества медицинской помощ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87, Новосибирская область, город Новосибирск, улица Немировича-Данченко, дом 126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медицинской оптике, организации сестринского дела, сестринскому дел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 организации здравоохранения и общественному здоровью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офтальмолог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условиях дневного стационара по: гематологии, акушерству и гинекологии (за исключением использования вспомогательных репродуктивных технологий), диабетологии, кардиологии, мануальной терапии, неврологии, нефрологии, организации здравоохранения и общественному здоровью, офтальмологии, аллергологии и иммунологии, пульмонологии, сердечно-сосудистой хирургии, травматологии и ортопедии, физиотерапии, хирургии, эндокринологии, гастроэнтер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условиях дневного стационара по: медицинскому массажу, ревматологии, хирургии (комбустиологии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, экспертизе качества медицинской помощ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87, Новосибирская область, город Новосибирск, улица Немировича-Данченко, дом 130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медицинскому массажу, рентгенологии, сестринскому делу, сестринскому делу в педиатрии, физиотерапии, функциональной диагностик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гематологии, дерматовенерологии, детской кардиологии, детской онкологии, детской урологии-андрологии, акушерству и гинекологии (за исключением использования вспомогательных репродуктивных технологий), детской хирургии, детской эндокринологии, диабетологии, инфекционным болезням, кардиологии, клинической лабораторной диагностике, колопроктологии, медицинской статистике, неврологии, аллергологии и иммунологии, нейрохирургии, нефрологии, онкологии, организации здравоохранения и общественному здоровью, оториноларингологии (за исключением кохлеарной имплантации), офтальмологии, анестезиологии и реаниматологии, пульмонологии, ревматологии, рентгенологии, сердечно-сосудистой хирургии, стоматологии детской, стоматологии терапевтической, стоматологии хирургической, сурдологии-оториноларингологии, торакальной хирургии, травматологии и ортопедии, ультразвуковой диагностике, урологии, физиотерапии, функциональной диагностике, хирургии, челюстно-лицевой хирургии, эндокринологии, эндоскопии, гастроэнтер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челюстно-лицевой хирургии, эндокринологии, эндоскопии, эпидемиологии, гастроэнтерологии, гематологии, гистологии, дерматовенерологии, детской кардиологии, детской онкологии, акушерскому делу, детской урологии-андрологии, детской хирургии, детской эндокринологии, диабетологии, диетологии, забору гемопоэтических стволовых клеток, изъятию и хранению органов и (или) тканей человека для трансплантации, инфекционным болезням, кардиологии, акушерству и гинекологии (за исключением использования вспомогательных репродуктивных технологий), клинической лабораторной диагностике, клинической фармакологии, колопроктологии, лабораторной диагностике, лечебной физкультуре, лечебной физкультуре и спортивной медицине, мануальной терапии, медицинской статистике, медицинскому массажу, неврологии, нейрохирургии, неонатологии, нефрологии, аллергологии и иммунологии, онкологии, операционному делу, организации здравоохранения и общественному здоровью, организации сестринского дела, ортодонтии, оториноларингологии (за исключением кохлеарной имплантации), офтальмологии, патологической анатомии, анестезиологии и реаниматологии, педиатрии, пластической хирургии, психиатрии, психотерапии, пульмонологии, бактериологии, ревматологии, рентгенологии, рентгенэндоваскулярной диагностике и лечению, сердечно-сосудистой хирургии, сестринскому делу, сестринскому делу в педиатрии, стоматологии детской, вакцинации (проведению профилактических прививок), стоматологии терапевтической, стоматологии хирургической, сурдологии-оториноларингологии, терапии, токсикологии, торакальной хирургии, травматологии и ортопедии, транспортировке органов и (или) тканей человека для трансплантации, трансфузиологии, ультразвуковой диагностике, управлению сестринской деятельностью, урологии, физиотерапии, функциональной диагностике, хирургии, хирургии (абдоминальной), хирургии (комбустиологии)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 акушерству и гинекологии (за исключением использования вспомогательных репродуктивных технологий), кардиологии, неврологии, нейрохирургии, неонатологии, организации здравоохранения и общественному здоровью, педиатрии, анестезиологии и реаниматологии, сердечно-сосудистой хирургии, токсикологии, торакальной хирургии, травматологии и ортопедии, урологии, хирургии, хирургии (абдоминальной), хирургии (комбустиологии), эндоскопии, детской хирургии, инфекционным болезням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, экспертизе качества медицинской помощ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2) Общестуо с ограниченной ответственностью «Клиника дискотерапии» (ООО «Клиника дискотерапии»), место нахождения: 630073, Новосибирская область, город Новосибирск, улица Блюхера, дом 30/1, ИНН 5404410347, ОГРН 1105476002213, лицензионное дело ЛО-54-01-004710, в связи с прекращением деятельности по адресу места осуществления деятельности: 630073, Новосибирская область, город Новосибирск, улица Блюхера, дом 30/1, помещения 29,54 (2 этаж), в связи с намерением лицензиата осуществлять лицензируемый вид деятельности по адресу места осуществления, не указанному в лицензии на осуществление медицинской деятельности № ЛО-54-01-003465 от 28.08.2015, предоставленной Обществу с ограниченной ответственностью «Клиника дискотерапии» министерством здравоохранения Новосибирской области, на лицензию № ЛО-54-01-004402 от 16.06.2017, лицензия действует бессрочно, адреса мест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64, Новосибирская область, город Новосибирск, улица Новогодняя, дом 24/2, помещения: 1-10 (первый этаж)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медицинскому массажу, сестринскому делу, физио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неврологии, организации здравоохранения и общественному здоровью, травматологии и ортопедии, физиотера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качества медицинск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102, Новосибирская область, город Новосибирск, улица Обская, дом 2, помещения 19-33 (второй этаж), 31 (третий этаж)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медицинскому массажу, сестринскому делу, физиотера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 врачебной медико-санитарной помощи в амбулаторных условиях по: терап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медицинской реабилитации, неврологии, организации здравоохранения и общественному здоровью, рефлексотерапии, травматологии и ортопедии, физиотера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качества медицинской помощи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2. Начальнику отдела лицензирования медицинской и фармацевтической деятельности министерства здравоохранения Новосибирской области  Пучковой В.В. внести запись о переоформлении лицензии в реестр лицензий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3. Контроль за исполнением настоящего приказа оставляю за со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О.И. Иванинский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  <w:t>В.В. Пучк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  <w:t>(383) 203 55 08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Cs w:val="28"/>
        </w:rPr>
        <w:t>Лист согласова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1843"/>
        <w:gridCol w:w="1843"/>
      </w:tblGrid>
      <w:tr>
        <w:trPr>
          <w:trHeight w:val="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их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сультант отдела правового обеспечен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лугина Т.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уч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Дата созд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Цитата1"/>
    <w:basedOn w:val="Normal"/>
    <w:qFormat/>
    <w:pPr>
      <w:ind w:left="-426" w:right="-1333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Subtitle">
    <w:name w:val="Subtitle"/>
    <w:basedOn w:val="Normal"/>
    <w:next w:val="TextBody"/>
    <w:qFormat/>
    <w:pPr>
      <w:ind w:left="0" w:right="27" w:hanging="0"/>
      <w:jc w:val="center"/>
    </w:pPr>
    <w:rPr>
      <w:b/>
      <w:bCs/>
      <w:szCs w:val="28"/>
    </w:rPr>
  </w:style>
  <w:style w:type="paragraph" w:styleId="Style20">
    <w:name w:val="Письмо главы"/>
    <w:basedOn w:val="Normal"/>
    <w:qFormat/>
    <w:pPr>
      <w:ind w:left="0" w:right="0" w:firstLine="709"/>
      <w:jc w:val="both"/>
    </w:pPr>
    <w:rPr/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Дата печат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втозамен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дминистрации Новосибирской об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Nodecaration">
    <w:name w:val="nodecaration"/>
    <w:basedOn w:val="Normal"/>
    <w:qFormat/>
    <w:pPr>
      <w:spacing w:before="0" w:after="360"/>
    </w:pPr>
    <w:rPr>
      <w:sz w:val="17"/>
      <w:szCs w:val="17"/>
    </w:rPr>
  </w:style>
  <w:style w:type="paragraph" w:styleId="Style2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yle2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Cs w:val="2"/>
    </w:rPr>
  </w:style>
  <w:style w:type="paragraph" w:styleId="212">
    <w:name w:val="Основной текст 21"/>
    <w:basedOn w:val="Normal"/>
    <w:qFormat/>
    <w:pPr>
      <w:jc w:val="center"/>
    </w:pPr>
    <w:rPr>
      <w:bCs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8"/>
      <w:szCs w:val="1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Style33">
    <w:name w:val="Письмо"/>
    <w:basedOn w:val="Normal"/>
    <w:qFormat/>
    <w:pPr>
      <w:suppressAutoHyphens w:val="false"/>
      <w:ind w:firstLine="720"/>
      <w:jc w:val="both"/>
    </w:pPr>
    <w:rPr/>
  </w:style>
  <w:style w:type="paragraph" w:styleId="Msonormal2">
    <w:name w:val="msonormal2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14:00Z</dcterms:created>
  <dc:creator>Administrator</dc:creator>
  <dc:description/>
  <cp:keywords/>
  <dc:language>en-US</dc:language>
  <cp:lastModifiedBy>Пучкова Валентина Васильевна</cp:lastModifiedBy>
  <cp:lastPrinted>2017-04-21T10:01:00Z</cp:lastPrinted>
  <dcterms:modified xsi:type="dcterms:W3CDTF">2017-11-23T02:32:00Z</dcterms:modified>
  <cp:revision>8</cp:revision>
  <dc:subject/>
  <dc:title>ДЕПАРТАМЕНТ ЗДРАВООХРАНЕНИЯ</dc:title>
</cp:coreProperties>
</file>